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С Rising Stars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20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myth Carolyn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"/>
        <w:gridCol w:w="578"/>
        <w:gridCol w:w="1708"/>
        <w:gridCol w:w="1927"/>
        <w:gridCol w:w="1434"/>
        <w:gridCol w:w="1405"/>
        <w:gridCol w:w="3379"/>
      </w:tblGrid>
      <w:tr>
        <w:trPr>
          <w:tblHeader w:val="true"/>
        </w:trPr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Ива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ел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икто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сецкий Сергей,Ильина Виктори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лексей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ия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чук Іго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ець Наталія-Софія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и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овник Даниил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Ольг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яж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Цихановский Валерий,Бобрусь Константин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каряков Микит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ина Маргарит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оляренко Екатерин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местьєв Євгеній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а Кристин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ыбак Сергей,Русенюк Ян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в Рома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 Єлизавет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нский Дмитрий,Шилов Дмитри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Николай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етов Денис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унь Виктория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кая Анастасия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учинская Ольг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Константи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вная Виолетт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харчук Людми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51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217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96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49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9"/>
        <w:gridCol w:w="3345"/>
        <w:gridCol w:w="4068"/>
      </w:tblGrid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3 3 2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1 1 1 6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6 6 3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4 5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5 5 4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2 6 4 2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1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2 6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3 2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4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6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5 4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Віденський вальс ( VW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5 3 3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1 2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5 1 2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4 4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6 6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1 2 5 5 3 3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Фокстрот ( F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4 2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3 2 3 5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5 1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1 3 4 3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6 6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1 5 6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Квікстеп ( Q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3 3 1 1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4 1 2 6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6 6 3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2 4 4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5 5 6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1 2 5 5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  <w:lang w:val="en-US"/>
              </w:rPr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1:16:00Z</dcterms:created>
  <dc:creator>Nadiya Tkachenko</dc:creator>
  <dc:description/>
  <cp:keywords/>
  <dc:language>en-US</dc:language>
  <cp:lastModifiedBy>Nadiya Tkachenko</cp:lastModifiedBy>
  <cp:lastPrinted>2015-03-15T13:16:00Z</cp:lastPrinted>
  <dcterms:modified xsi:type="dcterms:W3CDTF">2015-03-15T11:16:00Z</dcterms:modified>
  <cp:revision>3</cp:revision>
  <dc:subject/>
  <dc:title>Протокол - "UKRAINIAN OPEN - 2015" - Юниоры 2 С Rising Stars - Стандарт</dc:title>
</cp:coreProperties>
</file>